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КОН УЛЬЯНОВСКОЙ ОБЛАСТИ</w:t>
      </w:r>
    </w:p>
    <w:p>
      <w:pPr>
        <w:pStyle w:val="ConsPlusTitle"/>
        <w:widowControl/>
        <w:ind w:firstLine="652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652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652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652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статьи 11 и 12 Закона Ульяновской области </w:t>
        <w:br/>
        <w:t xml:space="preserve">«О Губернаторе Ульяновской области» </w:t>
      </w:r>
    </w:p>
    <w:p>
      <w:pPr>
        <w:pStyle w:val="ConsPlusNormal"/>
        <w:widowControl/>
        <w:spacing w:lineRule="auto" w:line="228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28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инят Законодательным Собранием Ульяновской области 21 июля 2016 года</w:t>
      </w:r>
    </w:p>
    <w:p>
      <w:pPr>
        <w:pStyle w:val="ConsPlusNormal"/>
        <w:widowControl/>
        <w:spacing w:lineRule="auto" w:line="228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28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28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ести в Закон Ульяновской области от 4 апреля 2006 года № 31-ЗО             «О Губернаторе Ульяновской области» («Ульяновская правда» от 05.04.2006       № 23; от 10.06.2006 № 43; от 06.10.2006 № 77; от 05.05.2007 № 37; от 09.06.2007 № 47; от 22.12.2007 № 110; от 06.03.2009 № 17; от 04.12.2009 № 97; от 12.05.2010 № 35-36; от 09.10.2010 № 83; от 11.05.2011 № 50; от 12.10.2011 № 115;                  от 04.05.2012 № 45; от 29.06.2012 № 67; от 28.12.2012 № 146; от 01.03.2013 № 23; от 08.05.2013 № 48; от 07.09.2013 № 109; от 08.11.2013 № 143; от 11.11.2013         № 144; от 28.12.2013 № 173; от 09.06.2014 № 82-83; от 10.07.2014 № 98;                 от 09.10.2014 № 149; от 14.03.2016 № 31; от 06.06.2016 № 75-76) следующие изменения: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татье 11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пункт 5 изложить в следующей редакции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5) обеспечивает координацию деятельности органов исполнительной власти Ульяновской области с иными органами государственной власти Ульяновской области и в соответствии с законодательством Российской Федерации может организовывать взаимодействие органов исполнительной власти Ульяновской области с федеральными органами исполнительной власти </w:t>
        <w:br/>
        <w:t>и их территориальными органами, органами местного самоуправления                    и общественными объединениями;»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в пункте 6 слова «в порядке, установленном» заменить словами                «в случаях и в порядке, установленных»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в части 1 статьи 12 слова «и иных нормативных правовых актов Российской Федерации» заменить словами «, нормативных актов Президента Российской Федерации, постановлений Правительства Российской Федерации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16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ременно исполняющий обязанности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убернатора Ульяновской области </w:t>
        <w:tab/>
        <w:tab/>
        <w:tab/>
        <w:tab/>
        <w:tab/>
        <w:t xml:space="preserve">      С.И.Мороз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7 июля 2016 г.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8-З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1">
    <w:name w:val=" Знак Знак1"/>
    <w:qFormat/>
    <w:rPr>
      <w:rFonts w:ascii="Calibri" w:hAnsi="Calibri" w:eastAsia="Calibri" w:cs="Calibri"/>
      <w:sz w:val="22"/>
      <w:szCs w:val="22"/>
    </w:rPr>
  </w:style>
  <w:style w:type="character" w:styleId="Style15">
    <w:name w:val=" Знак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05:56:00Z</dcterms:created>
  <dc:creator>user</dc:creator>
  <dc:description/>
  <cp:keywords/>
  <dc:language>en-US</dc:language>
  <cp:lastModifiedBy>Пользователь</cp:lastModifiedBy>
  <cp:lastPrinted>2016-07-21T14:28:00Z</cp:lastPrinted>
  <dcterms:modified xsi:type="dcterms:W3CDTF">2016-08-09T05:56:00Z</dcterms:modified>
  <cp:revision>2</cp:revision>
  <dc:subject/>
  <dc:title>Вносится Губернатором</dc:title>
</cp:coreProperties>
</file>